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Anatomie, physiologie et physiopathologie du plongeu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 : l’oxygène et la plongée </w:t>
        <w:tab/>
        <w:t>(7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L’utilisation du Nitrox s’est démocratisée, et de plus en plus de </w:t>
      </w:r>
      <w:r>
        <w:rPr>
          <w:rFonts w:cs="Comic Sans MS" w:ascii="Comic Sans MS" w:hAnsi="Comic Sans MS"/>
          <w:color w:val="000000"/>
          <w:sz w:val="16"/>
          <w:szCs w:val="16"/>
        </w:rPr>
        <w:t>plongeurs l’utilisent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l’importance et le rôle joué par l’oxygène pour l’être humain</w:t>
        <w:tab/>
        <w:tab/>
        <w:t>(1 pt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 gaz est indispensable à la vie car l’oxygène est utilisé dans les réactions biologiques pour générer de l’énergie chimique et de la chaleur. C’est un oxydant (0,5 pt)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sent dans l’air,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constitue un besoin permanent pour l’organisme. Sa privation entraîne une syncope pouvant déboucher sur la mort ou entraîner des séquelles neurologiques 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moyens de transport et de distribution de l’oxygène dans l’organisme ? (1 pt)</w:t>
      </w:r>
    </w:p>
    <w:p>
      <w:pPr>
        <w:pStyle w:val="Normal"/>
        <w:ind w:right="-42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xygène est véhiculé par l’intermédiaire du sang : 2% dissous dans le plasma et 98% combiné avec l’hémoglobine des globules rouges. (0,5 pt)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lle-ci est libérée en fonction des besoins. La concentration d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étant plus forte da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alvéoles pulmonaires que dans les capillaires pulmonaires,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u sang est transféré </w:t>
      </w:r>
    </w:p>
    <w:p>
      <w:pPr>
        <w:pStyle w:val="Normal"/>
        <w:ind w:left="720" w:right="-143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x cellules musculaires par diffusion (des hautes pressions vers</w:t>
      </w:r>
      <w:r>
        <w:rPr>
          <w:rFonts w:cs="Comic Sans MS" w:ascii="Comic Sans MS" w:hAnsi="Comic Sans MS"/>
          <w:i/>
          <w:strike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basses pressions. (0,5 pt)</w:t>
      </w:r>
    </w:p>
    <w:p>
      <w:pPr>
        <w:pStyle w:val="Normal"/>
        <w:numPr>
          <w:ilvl w:val="0"/>
          <w:numId w:val="13"/>
        </w:numPr>
        <w:ind w:left="720" w:right="-425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 sein de chaque cellule musculaire existent de petites formations, les mitochondries qui  constituent la « centrale énergétique » de la cellule. La synthèse d’ATP, élément indispensable à la contraction musculaire, s’y déroule en présence ou en l’absence d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».</w:t>
      </w:r>
    </w:p>
    <w:p>
      <w:pPr>
        <w:pStyle w:val="Normal"/>
        <w:ind w:right="-425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risques physiologiques liés à l’utilisation de l’oxygène</w:t>
        <w:tab/>
        <w:t xml:space="preserve">(3 pts)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une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&lt; à 0,16 b : c’est l’hypoxie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ccélération du  rythme ventilatoire et de la fréquence cardiaque. (0,5 pt)</w:t>
      </w:r>
    </w:p>
    <w:p>
      <w:pPr>
        <w:pStyle w:val="Normal"/>
        <w:numPr>
          <w:ilvl w:val="0"/>
          <w:numId w:val="14"/>
        </w:numPr>
        <w:ind w:left="993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parition de tremblements ? lors du retour en surface, après une apnée prolongée on parlera de «Samba ». (0,5 pt)</w:t>
      </w:r>
    </w:p>
    <w:p>
      <w:pPr>
        <w:pStyle w:val="Normal"/>
        <w:numPr>
          <w:ilvl w:val="0"/>
          <w:numId w:val="14"/>
        </w:numPr>
        <w:ind w:left="993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 la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st &lt; à 0,1 b la syncope est brutale sans signe annonciateur  (0,5 pt)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ur ou &gt; à 50% sur une durée longue : effet « Lorrain-Smith » : gêne ventilatoire, et toux. Apparition de brûlures rétro sternales, altération et destruction du surfactant provoquant un œdème pulmonaire. (0,5 pt) 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≥ à 1,6 b, c’est l’hyperoxie : effet « Paul Bert » : atteinte du système nerveux central débutant par des troubles visuels, auditifs, de l’équilibre, du comportement et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moteurs. (0,5 pt)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fonction de la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de la durée d’exposition, la perte de connaissance est brutale et souvent précédée de tremblements brefs.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Dans notre activité, quelles sont les principales utilisations de l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 ? (2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plongée : Permet d’améliorer la sécurité des plongées et de la désaturation (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ur ou Nitrox au palier), mais limitation selon la profondeur (0,5 pt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surface : effet bénéfique en oxygénothérapie  normobare à 100%. Permet de suppléer l’alimentation en 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 niveau des tissus lésés et d’augmenter la fraction dissoute dans tous les capillaires de l’organisme. . (0,5 pt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itement de certains accidents : obligatoire pour l’activité. (0,5 pt)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Victime inconsciente, application en insufflation 15 l/m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Victime consciente, application en inhalation 15 l/mn si adulte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ur en inhalation entre deux plongées. (0,5 pt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Comic Sans MS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7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6:50:00Z</dcterms:modified>
  <cp:revision>3</cp:revision>
  <dc:subject/>
  <dc:title>Le cadre réglementaire de l’activité</dc:title>
</cp:coreProperties>
</file>